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crocode_ctl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c) Anton Arapov.</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5: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HxggZhZyY+VZDXGFLkba/EVV2fx3kCkWw/HkJ+enh4hDc+nC0NICCLGOqtP9xTTVmajOhP
YV2YuIFBAAHnJAhklstQUE/+DaQ8d/JvaakEVYzip9LC3GD9kQpNHYuCw1Ni5csmi/rf/08W
KxrjXWZXsFSkKgKL7aju0OLA1AC+HgT7tMFNHa2R0bIUIoHdO+zGvZubNTldAs8Jt6LMyEFy
DzySDg5WrCNZ439pCc</vt:lpwstr>
  </property>
  <property fmtid="{D5CDD505-2E9C-101B-9397-08002B2CF9AE}" pid="3" name="_2015_ms_pID_7253431">
    <vt:lpwstr>oBaj/JyRqHxcf1I/cjh+NSMwIo8LT4ToMac9nQMUO9xboTcuZWAL+l
eqB6ZKxyUUb5/iDCKZgqWoQTL9tb/lVmzdtm13+mKaaoBz+X0f5ubIbM2fkMhL8afzK++nG8
pO846orHrq+dtzOhfFmPUoweLouA53qplsEpVpmIbX1/ADAqqz9p3IV55a7luCZ8tDnD9Wve
Tk2su5Kr69zUd2NImnsxwLk86zZnblTkjeS6</vt:lpwstr>
  </property>
  <property fmtid="{D5CDD505-2E9C-101B-9397-08002B2CF9AE}" pid="4" name="_2015_ms_pID_7253431_00">
    <vt:lpwstr>_2015_ms_pID_7253431</vt:lpwstr>
  </property>
  <property fmtid="{D5CDD505-2E9C-101B-9397-08002B2CF9AE}" pid="5" name="_2015_ms_pID_7253432">
    <vt:lpwstr>SvkGKKKu1qSfMVUvwJ6JfaEE3Bt0AZAfnca5
ydmu8Y06FUCx6yo5pVCzKgoOxdcknCbKsXwxuYviwjbFlwPWk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